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ett.le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ondazione MAXXI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ia Guido Reni n.4A/8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00196 Roma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DICHIARAZIONE DELLA IMPRESA AUSILIATA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l sottoscritto, ___________________, nato a ___________ il ___________, residente a ____________in via __________n. ___ e domiciliato per la carica a ___________, via ____________ n. ___, in qualità di legale rappresentante/procuratore della società _____________, con sede legale in __________, Via _______ n. ____, codice fiscale e partita IVA n. _________, 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consapevole delle sanzioni penali previste dall’art. 76 del D.P.R. 28.12.2000, n. 445, per le ipotesi di falsità in atti e dichiarazioni mendaci ivi indicate,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ICHIARA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he _____________, al fine di soddisfare il possesso del requisito ______________, richiesto per la partecipazione alla presente procedura, intende avvalersi del requisito __________, posseduto dalla società _________ (impresa ausiliaria), avente sede legale in _______, Via ________, n. 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he il requisito di cui la società concorrente _____________ intende avvalersi, e che alla stessa viene fornito dalla società __________, al fine dell’ammissione alla gara ai sensi dell’art. 89 del D. Lgs. 50/2016, è il requisito ______________, posseduto dalla suddetta società _____________ e oggetto del presente avvalimen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</w:rPr>
        <w:t xml:space="preserve">che __________ possiede i requisiti generali di cui all’art. 80 del D. Lgs. n. 50/2016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di essere informato che i dati personali raccolti saranno trattati, anche con strumenti informatici, ai sensi del Regolamento UE n. 679/2018, del D.Lgs. n. 101/2018 e delle norme in materia di protezione dei dati personali, esclusivamente nell’ambito della presente gara. Titolare del trattamento è la Fondazione MAXXI. La Fondazione garantisce l’esercizio del diritto di accesso e delle norme in materia di trasparenza previsti dall’art.29 del d.lgs. n.50/2016 e, solo ove applicabili, del d.lgs. n.33/2013;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</w:rPr>
        <w:t xml:space="preserve">______, _________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i allega copia fotostatica non autenticata del documento di identità del dichiarante in corso di validità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720" w:top="1701" w:footer="72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</w:rPr>
    </w:pPr>
    <w:r>
      <w:rPr>
        <w:rFonts w:cs="Verdana" w:ascii="Verdana" w:hAnsi="Verdana"/>
        <w:color w:val="00008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BUSTA A- DOCUMENTAZIONE AMMINISTRATIVA</w:t>
    </w:r>
  </w:p>
  <w:p>
    <w:pPr>
      <w:pStyle w:val="Normal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ing2"/>
      <w:jc w:val="center"/>
      <w:rPr/>
    </w:pPr>
    <w:r>
      <w:rPr>
        <w:rFonts w:cs="Cambria" w:ascii="Cambria" w:hAnsi="Cambria"/>
        <w:b/>
        <w:sz w:val="24"/>
        <w:szCs w:val="24"/>
      </w:rPr>
      <w:t>ALL. 5 _AVVALIMENTO - Dichiarazione Impresa  Ausiliata”</w:t>
    </w:r>
  </w:p>
  <w:p>
    <w:pPr>
      <w:pStyle w:val="Header"/>
      <w:ind w:right="360" w:hanging="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>
        <w:sz w:val="16"/>
        <w:szCs w:val="16"/>
        <w:rFonts w:ascii="Verdana" w:hAnsi="Verdana" w:eastAsia="Tunga" w:cs="Tung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eastAsia="Tunga" w:cs="Tunga"/>
      <w:sz w:val="16"/>
      <w:szCs w:val="16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eastAsia="Tunga" w:cs="Tunga"/>
      <w:sz w:val="16"/>
      <w:szCs w:val="16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G Omega" w:hAnsi="CG Omega" w:cs="CG Omega"/>
      <w:sz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lang w:val="it-IT"/>
    </w:rPr>
  </w:style>
  <w:style w:type="paragraph" w:styleId="Rientrocorpodeltesto2">
    <w:name w:val="Rientro corpo del testo 2"/>
    <w:basedOn w:val="Normal"/>
    <w:qFormat/>
    <w:pPr/>
    <w:rPr>
      <w:rFonts w:ascii="Arial" w:hAnsi="Arial" w:cs="Arial"/>
      <w:lang w:val="it-IT"/>
    </w:rPr>
  </w:style>
  <w:style w:type="paragraph" w:styleId="Rientrocorpodeltesto3">
    <w:name w:val="Rientro corpo del testo 3"/>
    <w:basedOn w:val="Normal"/>
    <w:qFormat/>
    <w:pPr/>
    <w:rPr>
      <w:rFonts w:ascii="Arial" w:hAnsi="Arial" w:cs="Arial"/>
      <w:lang w:val="it-IT"/>
    </w:rPr>
  </w:style>
  <w:style w:type="paragraph" w:styleId="Normalecontratto">
    <w:name w:val="Normale_contratto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lineRule="atLeast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T">
    <w:name w:val="TT"/>
    <w:basedOn w:val="Normal"/>
    <w:qFormat/>
    <w:pPr>
      <w:widowControl w:val="false"/>
      <w:spacing w:lineRule="exact" w:line="500"/>
      <w:jc w:val="both"/>
    </w:pPr>
    <w:rPr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jc w:val="both"/>
    </w:pPr>
    <w:rPr>
      <w:rFonts w:ascii="CG Omega" w:hAnsi="CG Omega" w:cs="CG Omega"/>
      <w:sz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BodyText2">
    <w:name w:val="Body Text 2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idascalia">
    <w:name w:val="Didascalia"/>
    <w:basedOn w:val="Normal"/>
    <w:next w:val="Normal"/>
    <w:qFormat/>
    <w:pPr>
      <w:spacing w:lineRule="auto" w:line="360" w:before="120" w:after="0"/>
      <w:jc w:val="both"/>
    </w:pPr>
    <w:rPr>
      <w:bCs/>
      <w:sz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17:00Z</dcterms:created>
  <dc:creator>Monica Sozzani</dc:creator>
  <dc:description/>
  <cp:keywords/>
  <dc:language>en-US</dc:language>
  <cp:lastModifiedBy>acherubini</cp:lastModifiedBy>
  <cp:lastPrinted>2011-11-23T10:51:00Z</cp:lastPrinted>
  <dcterms:modified xsi:type="dcterms:W3CDTF">2022-06-17T07:46:00Z</dcterms:modified>
  <cp:revision>7</cp:revision>
  <dc:subject/>
  <dc:title>experi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